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ОГО СЕЛЬ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О денежном содержании Главы Бо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 xml:space="preserve">и муниципальных служащих муниципального образования «Боко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96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2.04.2011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 и на основании областных законов от 09.10.2007 № 786-ЗС «О муниципальной службе в Ростовской области» и от 13.10.2008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, постановления Администрации Ростовской области от 04.03.2011 № 107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 Собрание депутатов Боковского сельского посе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оложение о денежном содержании Главы Боковского сельского поселения согласно приложению 1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Положение о денежном содержании муниципальных служащих муниципального образования «Боковское сельское поселение» согласно приложению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Таблицу коэффициентов, применяемых при исчислении должностных окладов Главы Боковского сельского поселения и муниципальных служащих муниципального образования «Боковское сельское поселение» и размеры ежемесячного денежного поощрения Главы Боковского сельского поселения и муниципальных служащих муниципального образования «Боковское сельское поселение» согласно приложению 3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С 1 января 2011 года до дня вступления настоящего решения в силу выплата Главе Боковского сельского поселения и муниципальным служащим муниципального образования «Боковское сельское поселение» премии по результатам работы за год производится пропорционально отработанному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3. Настоящее решение вступает в силу с 1 июля 2011 года, но не ранее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 Бо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2» апрел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</w:t>
      </w:r>
      <w:r>
        <w:br w:type="page"/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оковского сельского поселения от 22.04.2011 №14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sz w:val="28"/>
          <w:szCs w:val="28"/>
        </w:rPr>
        <w:t xml:space="preserve">«О денежном содержании Главы Бо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sz w:val="28"/>
          <w:szCs w:val="28"/>
        </w:rPr>
        <w:t>и муниципальных служащих муниципального образования «Боковское сельское поселение»</w:t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денежном содержании Главы Б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Статья 1. Оплата труда Главы Б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1. Оплата труда Главы Боковского сельского поселения производится в виде денежного содержания, которое 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 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2. Должностной оклад Главы Б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Должностной оклад Главы Боковского сельского поселения устанавливается в размер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размера должностного оклада Главы Боковского сельского поселения и размера ежемесячного денежного поощрения Главы Боковского сельского поселения, устанавливаются согласно приложению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. Размер должностного оклада Главы Боковск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Боковск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Ежемесячная надбавка за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Ежемесячная надбавка за работу со сведениями, составляющими государственную тайну, устанавливается Главой Боковского сельского поселения в размерах и порядке, определяемых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Статья 4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При предоставлении Главе Боковского сельского поселения ежегодного оплачиваемого отпуска, в том числе части ежегодного оплачиваемого отпуска, один раз в календарном году на основании его письменного заявления производится единовременная выплата в размере дву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В случае если Глава Боковского сельского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Материальная помощь выплачивается один раз в год на основании письменного заявления Главы Боковского сельского поселения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Главе Боковского сельского поселения, вступившему в должность в течение календарного года, выплата материальной помощи производится в конце календарного года пропорционально полным месяцам, прошедшим со дня вступления Главы Боковского сельского поселения в долж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екращении полномочий Главы Боковского сельского поселения, в том числе досрочно, выплата материальной помощи производится пропорционально полным месяцам, прошедшим с начала календарного года до дня прекращения полномочи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, установленного на день подачи Главой Боковского сельского поселения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Планирование средств на выплату денежного содержания Главе Бо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выплату денежного содержания Главе Боковского сельского поселения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 При формировании фонда оплаты труда Главы Боковского сельского поселения,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надбавки за работу со сведениями, составляющими государственную тайну - в размере двух должностных окладов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единовременной выплаты при предоставлении ежегодного оплачиваемого отпуска и материальной помощи - в размере трех должностных окладов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Денежные средства по фонду оплаты труда Главы Боковского сельского поселения могут быть перераспределены между выплатами, предусмотренными </w:t>
      </w:r>
      <w:hyperlink r:id="rId4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Главы Боковского сельского поселения изъятию не подлежит и может быть направлена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Вечеркин А.Н.</w:t>
      </w:r>
      <w:r>
        <w:br w:type="page"/>
      </w:r>
    </w:p>
    <w:p>
      <w:pPr>
        <w:pStyle w:val="Normal"/>
        <w:ind w:left="720" w:right="-5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86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bookmarkStart w:id="0" w:name="OLE_LINK2"/>
      <w:bookmarkStart w:id="1" w:name="OLE_LINK1"/>
      <w:r>
        <w:rPr>
          <w:sz w:val="28"/>
          <w:szCs w:val="28"/>
        </w:rPr>
        <w:t>Собрания депутатов Боковского сельского поселения от 22.04.2011 №14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sz w:val="28"/>
          <w:szCs w:val="28"/>
        </w:rPr>
        <w:t xml:space="preserve">«О денежном содержании Главы Бо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sz w:val="28"/>
          <w:szCs w:val="28"/>
        </w:rPr>
        <w:t xml:space="preserve">и муниципальных служащих муниципального образования «Боковское сельское поселение»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br/>
        <w:t>ПОЛОЖ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sz w:val="28"/>
          <w:szCs w:val="28"/>
        </w:rPr>
        <w:t>о денежном содержании муниципальных служащих муниципального образования «Бок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татья 1. Оплата труда муниципального служащего муниципального образования «Боков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Оплата труда муниципального служащего муниципального образования «Боковское сельское поселение» (далее - муниципальный служащий)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дополнительных выплат, определяем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ежемесячная квалификационная надбавка к должностному окла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выслугу ле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) материальная помощ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татья 2. Должностной оклад муниципального служаще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FF"/>
          <w:sz w:val="28"/>
          <w:szCs w:val="28"/>
        </w:rPr>
      </w:pPr>
      <w:r>
        <w:rPr>
          <w:sz w:val="28"/>
          <w:szCs w:val="28"/>
        </w:rPr>
        <w:t>1.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,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«специалист», установленному Областным законом от 10.12.2010 № 538-ЗС «О денежном содержании государственных гражданских служащих Ростовской области»</w:t>
      </w:r>
      <w:r>
        <w:rPr>
          <w:color w:val="FF00FF"/>
          <w:sz w:val="28"/>
          <w:szCs w:val="28"/>
        </w:rPr>
        <w:t>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2. </w:t>
      </w:r>
      <w:hyperlink r:id="rId5">
        <w:r>
          <w:rPr>
            <w:rStyle w:val="InternetLink"/>
            <w:sz w:val="28"/>
            <w:szCs w:val="28"/>
          </w:rPr>
          <w:t>Коэффициенты</w:t>
        </w:r>
      </w:hyperlink>
      <w:r>
        <w:rPr>
          <w:sz w:val="28"/>
          <w:szCs w:val="28"/>
        </w:rPr>
        <w:t>, применяемые при исчислении должностных окладов муниципальных служащих, устанавливаются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Размеры должностных окладов муниципальных служащих ежегодно увеличиваются (индексируются) в сроки и в пределах размера повышения (индексации) должностных окладов (денежного содержания) государственных гражданских служащих Ростовской области. При увеличении (индексации) должностных окладов муниципальных служащих их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атья 2. Ежемесячная квалификационная надбавка к должностному оклад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квалификационная надбавка к должностному окладу устанавливается дифференцированно по группам должностей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муниципальным служащим, замещающим ведущие должности муниципальной службы, - 2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муниципальным служащим, замещающим старш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Главный специалист - 2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едущий специалист – 2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муниципальным служащим, замещающим младшие должности муниципальной службы, - 15 процентов должностного окла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жемесячная квалификационная надбавка к должностному окладу устанавливается Главой Боковского сельского поселения персонально при назначении на должность муниципальной службы либо при перемещении на другую должность муниципальной службы.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, но не выше установленного частью 1 настоящей статьи максимального размера по соответствующей груп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3. Ежемесячная надбавка к должностному окладу муниципального служащего за выслугу л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и стаже муниципальной службы от 1 года до 5 лет - 1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и стаже муниципальной службы от 5 до 10 лет - 15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при стаже муниципальной службы от 10 до 15 лет - 2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и стаже муниципальной службы свыше 15 лет - 3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sz w:val="28"/>
          <w:szCs w:val="28"/>
        </w:rPr>
        <w:t>Статья 4. Ежемесячная надбавка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1.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устанавливается в следующих размера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муниципальным служащим, замещающим ведущие должности муниципальной службы, - 9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) муниципальным служащим, замещающим старшие должности муниципальной служб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ный специалист - 90 процентов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едущий специалист – 6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3) муниципальным служащим, замещающим младшие должности муниципальной службы, - 60 процентов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 Размер ежемесячной надбавки к должностному окладу за особые условия муниципальной служб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ложность, напряженность, специальный режим работы и иные особые условия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Главой Боковского сельского поселения  персонально при назначении на должность муниципальной службы либо при перемещении на другую должность муниципа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. Ежемесячное денежное поощр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Ежемесячное денежное поощрение муниципального служащего устанавливается в размерах, кратных должностному окладу по замещаемой им должности муниципальной службы, согласно приложению 3 к настоящему решению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татья 6. Ежемесячная процентная надбавка к должностному окладу работу со сведениями, составляющими государственную тайн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Ежемесячная процентная надбавка к должностному окладу за работу со сведениями, составляющими государственную тайну, устанавливается Главой Боковского сельского поселения в размерах и порядке, определяемых </w:t>
      </w:r>
      <w:hyperlink r:id="rId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06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, в том числе части ежегодного оплачиваемого отпуска, один раз в календарном году производится единовременная выплата в размере двух должностных окладов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если муниципальный служащий не использовал в течение календарного года своего права на ежегодный оплачиваемый отпуск, единовременная выплата производится в конце календарного года на основании его письменного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, прошедшим с начала календарного года до дня увольнения с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му служащему, принятому на муниципальную службу в течение календарного года, выплата материальной помощи производится в декабре текущего календарного года на основании его письменного заявления пропорционально полным месяцам, прошедшим со дня поступления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выходе на муниципальную службу муниципального служащего, находившегося в отпуске по уходу за ребенком,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, прошедшим со дня выход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 увольнении муниципального служащего с муниципальной службы выплата материальной помощи производится пропорционально полным месяцам, прошедшим с начала календарного года до дня увольнения со службы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3.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муниципальным служащим соответствующего зая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Статья 8. Планирование средств на оплату труд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Финансирование расходов на оплату труда муниципальных служащих осуществляется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ри формировании фонда оплаты труда муниципальных служащих сверх суммы средств, направляемых для выплаты должностных окладов и ежемесячных денежных поощрений, предусматри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ежемесячной квалификационной надбавки к должностному окладу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ежемесячной надбавки к должностному окладу за выслугу лет - в размере 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ежемесячной надбавки к должностному окладу за особые условия муниципальной службы (сложность, напряженность, специальный режим работы и иные особые условия) - в размере четырнадцати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ежемесячного денежного поощрения - в размере тре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ежемесячной процентной надбавки к должностному окладу за работу со сведениями, составляющими государственную тайну - в размере  двух должностных окла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) единовременной выплаты при предоставлении ежегодного оплачиваемого отпуска и материальной помощи - в размере трех должностных окла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3. Глава Боковского сельского поселения вправе перераспределять средства фонда оплаты труда муниципальных служащих между выплатами, предусмотренными </w:t>
      </w:r>
      <w:hyperlink r:id="rId7">
        <w:r>
          <w:rPr>
            <w:rStyle w:val="InternetLink"/>
            <w:sz w:val="28"/>
            <w:szCs w:val="28"/>
          </w:rPr>
          <w:t>частью 2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4. Экономия денежных средств по фонду оплаты труда муниципальных служащих изъятию не подлежит и может быть направлена по решению Главы Боковского сельского поселения на выплату премий и другие выплаты, предусмотренные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Вечеркин А.Н.</w:t>
      </w:r>
      <w:r>
        <w:br w:type="page"/>
      </w:r>
    </w:p>
    <w:p>
      <w:pPr>
        <w:pStyle w:val="Normal"/>
        <w:ind w:left="900"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68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оковского сельского поселения от 22.04.2011 №14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sz w:val="28"/>
          <w:szCs w:val="28"/>
        </w:rPr>
        <w:t xml:space="preserve">«О денежном содержании Главы Бок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муниципальных служащих муниципального образования «Боковское сельское поселение»</w:t>
      </w:r>
    </w:p>
    <w:p>
      <w:pPr>
        <w:pStyle w:val="Normal"/>
        <w:ind w:left="50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ов, применяемых при исчислении должностных окладов Главы Боковского сельского поселения и муниципальных служащих муниципального образования «Боковское сельское поселение» и размеры ежемесячного денежного поощрения Главы Боковского сельского поселения и муниципальных служащих муниципального образования «Боков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40"/>
        <w:gridCol w:w="2340"/>
        <w:gridCol w:w="2700"/>
      </w:tblGrid>
      <w:tr>
        <w:trPr>
          <w:trHeight w:val="26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должност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, применяемые при исчислении размеров должностных окладов Главы Боковского сельского поселения и муниципальных служащи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го денежного   </w:t>
              <w:br/>
              <w:t>поощрения Главы Боковского сельского поселения и муниципальных служащи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ных окладов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оковского сельского поселения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21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7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сектором</w:t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55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8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31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8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4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9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первой  </w:t>
              <w:br/>
              <w:t xml:space="preserve">категории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03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Вечеркин А.Н.</w:t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3727;fld=134;dst=100065" TargetMode="External"/><Relationship Id="rId3" Type="http://schemas.openxmlformats.org/officeDocument/2006/relationships/hyperlink" Target="consultantplus://offline/main?base=LAW;n=77481;fld=134" TargetMode="External"/><Relationship Id="rId4" Type="http://schemas.openxmlformats.org/officeDocument/2006/relationships/hyperlink" Target="consultantplus://offline/main?base=RLAW186;n=33726;fld=134;dst=100074" TargetMode="External"/><Relationship Id="rId5" Type="http://schemas.openxmlformats.org/officeDocument/2006/relationships/hyperlink" Target="consultantplus://offline/main?base=RLAW186;n=32669;fld=134;dst=100155" TargetMode="External"/><Relationship Id="rId6" Type="http://schemas.openxmlformats.org/officeDocument/2006/relationships/hyperlink" Target="consultantplus://offline/main?base=LAW;n=77481;fld=134" TargetMode="External"/><Relationship Id="rId7" Type="http://schemas.openxmlformats.org/officeDocument/2006/relationships/hyperlink" Target="consultantplus://offline/main?base=RLAW186;n=33726;fld=134;dst=100074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4:00Z</dcterms:created>
  <dc:creator>Register-5</dc:creator>
  <dc:description/>
  <cp:keywords/>
  <dc:language>en-US</dc:language>
  <cp:lastModifiedBy>User</cp:lastModifiedBy>
  <cp:lastPrinted>2011-04-25T12:28:00Z</cp:lastPrinted>
  <dcterms:modified xsi:type="dcterms:W3CDTF">2011-04-29T10:07:00Z</dcterms:modified>
  <cp:revision>161</cp:revision>
  <dc:subject/>
  <dc:title/>
</cp:coreProperties>
</file>